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ОТ 17.03.2021 № 110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ИЗМЕНЕНИИ ТАРИФОВ НА ПЕРЕВОЗКУ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 ГРУЗОВ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 Установить с 17.03.2021 по 31.12.2021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 фиксированную тарифную ставку 26,0 долл.США/т на перевозки, тарифицируемые в соответствии с Тарифной политикой железных дорог государств – участников СНГ на перевозки грузов в международном сообщении на 2021 фрахтовый год (далее – Тарифная политика СНГ), масел легких (ГНГ 2729) в вагоне-цистерне грузоотправителя, грузополучателя по маршруту Горынь (эксп.) – Бигосово (эксп.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2. коэффициент 0,72 к тарифам Тарифной политики СНГ на перевозку груженого и порожнего контейнера грузоотправителя, грузополучателя на вагоне грузоотправителя, грузополучателя в составе контейнерного поезда по маршрутам Осиновка (эксп.)/Закопытье (эксп.) – Свислочь (эксп.)/Брузги (эксп.) – Осиновка (эксп.)/Закопытье (эксп.), кроме перевозок, на которые подпунктом 1.2 пункта 1 приказа Начальника Белорусской железной дороги от 10.12.2020 № 392Н «Об изменении тарифов на перевозки грузов» установлены фиксированные тарифные ставки, а также коэффициент 0,72 на перевозки проката (ГНГ 7225) по маршруту Осиновка (эксп.) – Свислочь (эксп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 Установить с 17.03.2021 по 30.06.2021 коэффициенты к тарифам, установленным постановлением Министерства антимонопольного регулирования и торговли от 21.01.2021 № 4, на перевозку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 древесины измельченной (ЕТСНГ 103) в специализированном контейнере длиной 20 футов грузоотправителя, грузополучателя, соответствующем требованиям правил перевозок грузов, СМГС, на вагоне грузоотправителя, грузополучателя в составе контейнерного поезда, а также порожнего специализированного контейнера длиной 20 футов грузоотправителя, грузополучателя, соответствующего требованиям правил перевозок грузов, СМГС, на вагоне грузоотправителя, грузополучателя в составе контейнерного поезда на расстояния перевозки 259, 322, 340, 350, 357, 383, 396, 408, 506 км – коэффициент 0,8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эффициент 0,8 применять дополнительно к коэффициентам, установленным подпунктом 1.1 пункта 1 приказа Начальника Белорусской железной дороги от 18.02.2021 № 73Н «Об изменении и установлении тарифов на перевозки грузов и работы (услуги)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2. топлива дизельного (ЕТСНГ 214) в 4-осном вагоне-цистерне перевозчика на расстояния: 553 км со станции Гомель – коэффициент 0,59 и величину его корректировки 0,0149 (при загрузке свыше 44 т); 668 км – коэффициент 0,54 и величину его корректировки 0,0146 (при загрузке свыше 44 т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Отменить с 17.03.2021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эффициент 0,9, установленный подпунктом 1.2 пункта 1 приказа Начальника Белорусской железной дороги от 10.12.2020 № 392Н «Об изменении тарифов на перевозки грузов», на перевозку порожнего контейнера грузоотправителя, грузополучателя на вагоне грузоотправителя, грузополучателя в составе контейнерного поезда по маршруту Свислочь (эксп.) – Осиновка (эксп.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эффициент 0,683 и величину его корректировки 0,0149, коэффициент 0,595 и величину его корректировки 0,0146 на перевозки топлива дизельного (ЕТСНГ 214) в 4-осном вагоне-цистерне перевозчика на расстояния 553 км со станции Гомель, 668 км, установленные подпунктом 1.1 пункта 1 приказа Начальника Белорусской железной дороги от 18.02.2021 № 73Н «Об изменении и установлении тарифов на перевозки грузов и работы (услуги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8:48:00Z</dcterms:created>
  <dc:creator>Sema</dc:creator>
  <dc:description/>
  <cp:keywords/>
  <dc:language>en-US</dc:language>
  <cp:lastModifiedBy>Sema</cp:lastModifiedBy>
  <dcterms:modified xsi:type="dcterms:W3CDTF">2021-03-17T18:52:00Z</dcterms:modified>
  <cp:revision>1</cp:revision>
  <dc:subject/>
  <dc:title>ВЫПИСКА ИЗ ПРИКАЗА ОТ 17</dc:title>
</cp:coreProperties>
</file>